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szCs w:val="22"/>
          <w:u w:val="single"/>
        </w:rPr>
        <w:t>場内電柱移設工事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6T01:50:00Z</dcterms:modified>
  <cp:revision>16</cp:revision>
  <dc:subject/>
  <dc:title>様式第１号</dc:title>
</cp:coreProperties>
</file>