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合数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工事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szCs w:val="22"/>
          <w:u w:val="single"/>
        </w:rPr>
        <w:t>場内電柱移設工事</w:t>
      </w:r>
      <w:r>
        <w:rPr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安野 敏幸</cp:lastModifiedBy>
  <cp:lastPrinted>2018-04-20T12:01:00Z</cp:lastPrinted>
  <dcterms:modified xsi:type="dcterms:W3CDTF">2025-04-16T01:49:00Z</dcterms:modified>
  <cp:revision>16</cp:revision>
  <dc:subject/>
  <dc:title>様式第１号</dc:title>
</cp:coreProperties>
</file>