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u w:val="single"/>
        </w:rPr>
        <w:t>場内電柱移設工事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安野 敏幸</cp:lastModifiedBy>
  <cp:lastPrinted>2018-05-01T15:56:00Z</cp:lastPrinted>
  <dcterms:modified xsi:type="dcterms:W3CDTF">2025-04-16T01:48:00Z</dcterms:modified>
  <cp:revision>9</cp:revision>
  <dc:subject/>
  <dc:title>公告条件</dc:title>
</cp:coreProperties>
</file>